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stification Letter Templ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 use this template, change the red text where appropriate and present this to your manager to help justify your attendan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om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for Approval to Attend the 7x24 Exchange 2025 Spring Confer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ould like to attend th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7x24 Exchange 2025 Spring Conference</w:t>
        </w:r>
      </w:hyperlink>
      <w:r>
        <w:rPr>
          <w:rFonts w:cs="Arial" w:ascii="Arial" w:hAnsi="Arial"/>
          <w:sz w:val="20"/>
          <w:szCs w:val="20"/>
        </w:rPr>
        <w:t xml:space="preserve">, held June 8-11, 2025, in Orlando, FL. This conference will enable me to contribute additional value to our organization as outlined in this ROI memo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ducation and Exhibi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hree-day conference offers education sessions led by thought leaders in the mission critical industry, with continuing education units (CEUs) available.  I plan to attend sessions that provide resources and insights that apply directly to my work in </w:t>
      </w:r>
      <w:r>
        <w:rPr>
          <w:rFonts w:cs="Arial" w:ascii="Arial" w:hAnsi="Arial"/>
          <w:color w:val="C00000"/>
          <w:sz w:val="20"/>
          <w:szCs w:val="20"/>
        </w:rPr>
        <w:t>[INSERT AREA]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essions will be especially useful to our organization: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rPr>
          <w:rStyle w:val="CommentReference"/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addition, attending the exhibits will allow me to learn about the latest products and services on the market, especially </w:t>
      </w:r>
      <w:r>
        <w:rPr>
          <w:rFonts w:cs="Arial" w:ascii="Arial" w:hAnsi="Arial"/>
          <w:color w:val="C00000"/>
          <w:sz w:val="20"/>
          <w:szCs w:val="20"/>
        </w:rPr>
        <w:t>[insert any specific products and services you want to research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stimated Cost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tabs>
                <w:tab w:val="clear" w:pos="720"/>
                <w:tab w:val="right" w:pos="2976" w:leader="none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nse Breakdown</w:t>
              <w:tab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irfare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492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portation </w:t>
            </w:r>
            <w:r>
              <w:rPr>
                <w:rFonts w:cs="Arial" w:ascii="Arial" w:hAnsi="Arial"/>
                <w:sz w:val="20"/>
                <w:szCs w:val="20"/>
              </w:rPr>
              <w:t>(round trip taxi to airport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73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e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# nights x room rate]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tion Fee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include attendee rate that applies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Indicate if early-bird rate</w:t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Expenses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cost]</w:t>
            </w:r>
          </w:p>
        </w:tc>
      </w:tr>
      <w:tr>
        <w:trPr>
          <w:trHeight w:val="2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add everything up]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color w:val="00B05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full breakfast and lunch are provided daily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turn on Investment (RO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erence offers many educational, networking and information sharing opportunities, as well as tangible benefits that I can bring back to our organization. As a full-conference attendee, I will have access to all session handouts and recordings, allowing me to share key takeaways from the conference with colleagues.  On top of that, I am willing to give a short presentation and host a Q&amp;A session with team members to share what I learned.  I will also plan to submit a report post-conference, including an executive summary and detailed action ste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considering this request. I look forward to your re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Your name]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ferences.7x24exchange.org/spring202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5:56:00Z</dcterms:created>
  <dc:creator>Ruthie Johnson</dc:creator>
  <dc:description/>
  <cp:keywords/>
  <dc:language>en-US</dc:language>
  <cp:lastModifiedBy>Anthony Rodriguez</cp:lastModifiedBy>
  <cp:lastPrinted>2012-07-27T17:08:00Z</cp:lastPrinted>
  <dcterms:modified xsi:type="dcterms:W3CDTF">2025-02-28T05:03:00Z</dcterms:modified>
  <cp:revision>4</cp:revision>
  <dc:subject/>
  <dc:title>Salesforce</dc:title>
</cp:coreProperties>
</file>